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1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037234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Уголок стальной равнополочный 32х4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8509-93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8509-93 «Уголки стальные горячекатаные равнополочные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556700-0697-42B3-845C-FEEC0CE805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9</Words>
  <Characters>5413</Characters>
  <CharactersWithSpaces>635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1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